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ILLE DE DURBUY – Tél. 086/219811 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lang w:val="de-DE"/>
        </w:rPr>
      </w:pPr>
      <w:r>
        <w:rPr>
          <w:rFonts w:cs="Calibri" w:ascii="Calibri" w:hAnsi="Calibri"/>
          <w:b/>
          <w:bCs/>
          <w:lang w:val="de-DE"/>
        </w:rPr>
        <w:t>E N Q U E T E   P U B L I Q U E</w:t>
      </w:r>
      <w:r>
        <w:rPr>
          <w:rFonts w:cs="Calibri" w:ascii="Calibri" w:hAnsi="Calibri"/>
          <w:lang w:val="de-DE"/>
        </w:rPr>
        <w:t xml:space="preserve">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=============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TABLISSEMENTS CONTENANT DES INSTALLATIONS OU ACTIVITES CLASSEES EN VERTU DU DECRET DU 11 MARS 1999 RELATIF AU PERMIS D’ENVIRONNEMENT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cerne la demande du Club Alpin Belge ASBL (CAB), avenue Albert 1</w:t>
      </w:r>
      <w:r>
        <w:rPr>
          <w:rFonts w:cs="Calibri" w:ascii="Calibri" w:hAnsi="Calibri"/>
          <w:sz w:val="22"/>
          <w:szCs w:val="22"/>
          <w:vertAlign w:val="superscript"/>
        </w:rPr>
        <w:t>er</w:t>
      </w:r>
      <w:r>
        <w:rPr>
          <w:rFonts w:cs="Calibri" w:ascii="Calibri" w:hAnsi="Calibri"/>
          <w:sz w:val="22"/>
          <w:szCs w:val="22"/>
        </w:rPr>
        <w:t>, 129 à 5000 Namur, visant à obtenir un permis unique pour régulariser la pratique de l’escalade sur le rocher du Calvaire, Champoutre, à Bomal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ossier peut être consulté à l’Hôtel de Ville, Basse Cour 13 à 6940 BARVAUX, à partir du 12.03.2024 (</w:t>
      </w:r>
      <w:r>
        <w:rPr>
          <w:rFonts w:cs="Calibri" w:ascii="Calibri" w:hAnsi="Calibri"/>
          <w:b/>
          <w:sz w:val="22"/>
          <w:szCs w:val="22"/>
        </w:rPr>
        <w:t>PU170.2023/dossier 10012607</w:t>
      </w:r>
      <w:r>
        <w:rPr>
          <w:rFonts w:cs="Calibri" w:ascii="Calibri" w:hAnsi="Calibri"/>
          <w:sz w:val="22"/>
          <w:szCs w:val="22"/>
        </w:rPr>
        <w:t>), en se présentant à l’accueil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5169"/>
      </w:tblGrid>
      <w:tr>
        <w:trPr>
          <w:trHeight w:val="17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’affichage de la demand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3.2024</w:t>
            </w:r>
          </w:p>
        </w:tc>
      </w:tr>
      <w:tr>
        <w:trPr>
          <w:trHeight w:val="17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’ouverture de l’enquêt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03.2024</w:t>
            </w:r>
          </w:p>
        </w:tc>
      </w:tr>
      <w:tr>
        <w:trPr>
          <w:trHeight w:val="17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ôture de l’enquête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eu : Hôtel de Ville, Basse Cour 13- 6940 Barvaux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 : 27.03.2024 à 11heures.</w:t>
            </w:r>
          </w:p>
        </w:tc>
      </w:tr>
      <w:tr>
        <w:trPr>
          <w:trHeight w:val="170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 observations écrites peuvent être adressées à 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ège communal, Basse Cour 13 -6940 Barvaux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u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michele.thomas@durbuy.be</w:t>
              </w:r>
            </w:hyperlink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ute information technique peut être obtenue auprès du SPW, ARNE,  D.P.A., Av.Reine Astrid 39 à 5000 NAMUR – Tél. 081/715 300    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Bourgmestre porte à la connaissance de la population qu’une enquête publique est ouverte, relative à la demande susmentionné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dossier peut être consulté à l’Hôtel de Ville, bureau « accueil », à partir de la date d’ouverture jusqu’à la date de clôture de l’enquête, du lundi au samedi inclus, </w:t>
      </w:r>
      <w:r>
        <w:rPr>
          <w:rFonts w:cs="Calibri" w:ascii="Calibri" w:hAnsi="Calibri"/>
          <w:b/>
          <w:sz w:val="22"/>
          <w:szCs w:val="22"/>
        </w:rPr>
        <w:t>de 09 à 12 heures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ut intéressé peut formuler ses observations écrites ou orales auprès de l’administration communale dans le délai mentionné ci-dessus, jusqu’à la clôture de l’enquêt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exact" w:line="360"/>
        <w:ind w:left="64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urbuy, le 05.03.2024</w:t>
      </w:r>
    </w:p>
    <w:p>
      <w:pPr>
        <w:pStyle w:val="Normal"/>
        <w:autoSpaceDE w:val="false"/>
        <w:spacing w:lineRule="exact" w:line="360"/>
        <w:ind w:left="64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Bourgmestre,</w:t>
      </w:r>
    </w:p>
    <w:p>
      <w:pPr>
        <w:pStyle w:val="Normal"/>
        <w:autoSpaceDE w:val="false"/>
        <w:spacing w:lineRule="exact" w:line="360"/>
        <w:ind w:left="64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exact" w:line="360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>(s)Philippe BONTEMPS</w:t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680" w:top="851" w:footer="5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20" w:leader="none"/>
        <w:tab w:val="right" w:pos="9640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e.thomas@durbuy.b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36:00Z</dcterms:created>
  <dc:creator>DURBUY</dc:creator>
  <dc:description/>
  <dc:language>en-US</dc:language>
  <cp:lastModifiedBy>Michele Thomas</cp:lastModifiedBy>
  <cp:lastPrinted>2024-03-05T08:39:00Z</cp:lastPrinted>
  <dcterms:modified xsi:type="dcterms:W3CDTF">2024-03-05T07:39:00Z</dcterms:modified>
  <cp:revision>3</cp:revision>
  <dc:subject/>
  <dc:title>E N Q U E T E   P U B L I Q U E</dc:title>
</cp:coreProperties>
</file>